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30205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79413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66006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73193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09581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00168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15490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96812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50440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68917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92854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45994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47885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07325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96376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37570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1861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