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90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236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7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02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66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12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99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75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98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02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9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51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6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0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20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