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55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06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56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6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9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68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15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463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73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7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5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6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34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