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151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244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659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575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095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680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30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579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621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033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606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189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305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149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478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907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146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