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93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52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299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526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136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048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755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36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657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698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149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52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19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433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46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