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34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833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381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54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988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298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568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2945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399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8479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802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161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952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