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840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864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062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1152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284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728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34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397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311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9804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260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838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291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369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47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286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689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