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36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985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92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710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294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206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549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36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009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827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2327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265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845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439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279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