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258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66653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3850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98474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00474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37822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60324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3266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96000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4228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4221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36547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70375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