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376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32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2367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13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630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046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0372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9508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2939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0021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496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897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353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3155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7115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2390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414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