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954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962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89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0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58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942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46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444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140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012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77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070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61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46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859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