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26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31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43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98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21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38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69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361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448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07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40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961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068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