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7623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8706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4961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3782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4116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7919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742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5602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4762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6841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317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939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4009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9543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0624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4086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871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