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475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99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688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830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12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493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811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954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61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262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814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055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304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058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8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