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785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299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327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615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929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358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377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467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929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50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79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633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170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