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717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36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981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707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315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904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4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52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04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97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74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663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176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115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86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18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4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