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7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6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14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3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33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56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8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321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795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42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6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74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0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99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32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