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149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3536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851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4104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2291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3910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7780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5867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5771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7209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527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796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6166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