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395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76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61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423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803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095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991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9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39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770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852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239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399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085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213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59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403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