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3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16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018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66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072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54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61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466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782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565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17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064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398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604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43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