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485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558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67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31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651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99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491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23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2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15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845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