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058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591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568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526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303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09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416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47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518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772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467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057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504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497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071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760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144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