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20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94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7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2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47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300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09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27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298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68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026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52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88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11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743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