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31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896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908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966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067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61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205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342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978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141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5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966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306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