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994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5352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6363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2510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380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091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982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577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1242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645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102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670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6859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448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797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735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2475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