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726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8686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1664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78560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728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74245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29014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5536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00117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78232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2761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4056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5640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7311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77074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