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626552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451257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