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867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863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131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243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382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495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97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8463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85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128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471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779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572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