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599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504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5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272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792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646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427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347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561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455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492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524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012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064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170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044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718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