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049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222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05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378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01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44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683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59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807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54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739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12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175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209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44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