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278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4342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4160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2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204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1080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1315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307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4135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4861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735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246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13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