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063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062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302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739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13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24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956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331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37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818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23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6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437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729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19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87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79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