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529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139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513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018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289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00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752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590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318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021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512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116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80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995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42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