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05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740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9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14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158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545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768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438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105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861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13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26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301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