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0939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7473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9172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250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025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5911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5431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7276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8179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52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152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245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935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656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9975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3698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3665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