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68443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212417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607298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514429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744111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527868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149142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763436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111336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082709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706810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249280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86148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237410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158223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