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77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037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8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974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893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2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575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646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49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358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20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2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848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