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146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204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749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192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966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8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570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21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409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812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157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075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009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246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378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8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50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