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701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397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409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702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338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770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021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797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438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199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312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212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697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323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867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