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465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13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457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25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247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633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093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983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140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670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209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212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871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