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90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875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59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34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80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329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18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00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06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80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53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36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75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09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881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814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44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