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83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55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3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891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094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766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346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83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8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99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557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8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40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483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540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