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3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13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909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4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64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9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0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67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695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983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46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17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924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