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339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873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186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572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625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711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751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532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264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350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174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720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406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943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313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379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290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