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95436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480390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60727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29921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88852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745979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595609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05459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331273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97365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39219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89102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11507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80818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429945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