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349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067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95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574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696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491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421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890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658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101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0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672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030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