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9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27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55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90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53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37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903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462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04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293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2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3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119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288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17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813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518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