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528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176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499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59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719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982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90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66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832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672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938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71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264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380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304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