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2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555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392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582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200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615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884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239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902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687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451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118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694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