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0442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3079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7920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3355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224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046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8904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5010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7273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9613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4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845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3122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6791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6997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0422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3144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